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 xml:space="preserve">. . . . . . . </w:t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. . . . . . . . . . . . 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acenza,   . . / . . /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2"/>
        </w:rPr>
        <w:t>Spett/l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Ufficio Imposte Dirette di ____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. . . .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. . .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Comunic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 xml:space="preserve">Con la presente il sottoscritto  . . . . . . . . . . . . . . . . . . . . . . . . . . . . . . . . . . .. . . . . . . . . nato a . . . . . . . . .  il  . . . . . . . . , residente in  . . . . . . . . . . . , Via . . . . . . . . . . . . . . . . . . . . . . . . . 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F. . . . . . . . . . . . . . . ., Legale Rappresentante dell’ .. . . . . . . . . . . . . . . . . . . . . . . . . . . . . . . . con sede in . . . . . . . . . . . . . . . . . .  Via  . . . . . . . . . . . . . . . . . . . . .  ,  n. P.IVA  . . . . . . . . . . . . . 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omunic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Che in data  . . . . . . . . . . . . . . . . . . .  e’ stata presentata all’Ufficio I.V.A. di . . . . . . . . . . . richiesta di attribuzione del numero di Partita I.V.A. per lo svolgimento di attività  . . . .   . . . . . . . . . . . . .  dichiarando di </w:t>
      </w:r>
      <w:r>
        <w:rPr>
          <w:b/>
          <w:sz w:val="22"/>
        </w:rPr>
        <w:t>optare</w:t>
      </w:r>
      <w:r>
        <w:rPr>
          <w:sz w:val="22"/>
        </w:rPr>
        <w:t xml:space="preserve">, a </w:t>
      </w:r>
      <w:r>
        <w:rPr>
          <w:b/>
          <w:sz w:val="22"/>
        </w:rPr>
        <w:t>norma dell’art.1, comma 1, della legge 16 dicembre 1991, n.398</w:t>
      </w:r>
      <w:r>
        <w:rPr>
          <w:sz w:val="22"/>
        </w:rPr>
        <w:t xml:space="preserve"> – applicabile, per effetto dell’art.19-bis del decreto legge 6 febbraio 1992, n.66 anche alle associazioni senza fini di lucro e alle associazioni pro loco – per l’esonero dagli obblighi indicati dall’art.2, comma 1, della citata legge n.39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Distinti salut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9:59:00Z</dcterms:created>
  <dc:creator>Antonella Tiozzo</dc:creator>
  <dc:description/>
  <dc:language>en-US</dc:language>
  <cp:lastModifiedBy>Loris Antonio Burgio</cp:lastModifiedBy>
  <cp:lastPrinted>1998-02-20T12:53:00Z</cp:lastPrinted>
  <dcterms:modified xsi:type="dcterms:W3CDTF">2000-03-29T08:33:00Z</dcterms:modified>
  <cp:revision>5</cp:revision>
  <dc:subject/>
  <dc:title>ANACI</dc:title>
</cp:coreProperties>
</file>